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rPr/>
      </w:pPr>
      <w:r>
        <w:rPr/>
        <w:t>POŽÁRNĚ  BEZPEČNOSTNÍ  ŘEŠENÍ</w:t>
      </w:r>
    </w:p>
    <w:p>
      <w:pPr>
        <w:pStyle w:val="Heading2"/>
        <w:rPr/>
      </w:pPr>
      <w:r>
        <w:rPr/>
        <w:t>Technická zpráva – příloha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ind w:left="18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ázev stavby:</w:t>
        <w:tab/>
        <w:tab/>
        <w:tab/>
        <w:t>UNIVERZITNÍ KAMPUS BOHUNICE - AVVA</w:t>
        <w:tab/>
        <w:tab/>
        <w:tab/>
        <w:tab/>
        <w:tab/>
        <w:tab/>
        <w:t>(Akademický výukový a výzkumný areál)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AVVA – 1. ETAPA - MODRÁ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ísto stavby:</w:t>
        <w:tab/>
        <w:tab/>
        <w:tab/>
        <w:t>Areál Brno – Bohunice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k.ú. Bohunice</w:t>
        <w:tab/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vestor:</w:t>
        <w:tab/>
        <w:tab/>
        <w:tab/>
        <w:tab/>
        <w:t>Masarykova univerzita v Brně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01 77 Brno, Žerotínovo nám. 9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acovatel dokumentace:</w:t>
        <w:tab/>
        <w:t>A PLUS Brno a.s.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02 00 Brno, Česká 12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PROMED Brno spol. s r.o.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21 00 Brno, Žitná 19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acovatel požárně bezpečnostního řešení:</w:t>
      </w:r>
    </w:p>
    <w:p>
      <w:pPr>
        <w:pStyle w:val="Normal"/>
        <w:spacing w:lineRule="auto" w:line="360"/>
        <w:ind w:left="180" w:hanging="0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Ing. Ludmila Plagová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37 00 Brno, Jasanová 22</w:t>
      </w:r>
    </w:p>
    <w:p>
      <w:pPr>
        <w:pStyle w:val="Normal"/>
        <w:spacing w:lineRule="auto" w:line="360"/>
        <w:ind w:firstLine="1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atum:</w:t>
        <w:tab/>
        <w:tab/>
        <w:tab/>
        <w:tab/>
        <w:t>červen 2006</w:t>
      </w:r>
    </w:p>
    <w:p>
      <w:pPr>
        <w:pStyle w:val="Heading4"/>
        <w:ind w:left="0" w:firstLine="180"/>
        <w:rPr>
          <w:sz w:val="22"/>
        </w:rPr>
      </w:pPr>
      <w:r>
        <w:rPr>
          <w:sz w:val="22"/>
        </w:rPr>
        <w:t>POŽÁRNĚ BEZPEČNOSTNÍ ŘEŠENÍ</w:t>
      </w:r>
    </w:p>
    <w:p>
      <w:pPr>
        <w:pStyle w:val="Heading3"/>
        <w:ind w:left="180" w:hanging="0"/>
        <w:rPr>
          <w:sz w:val="22"/>
        </w:rPr>
      </w:pPr>
      <w:r>
        <w:rPr>
          <w:sz w:val="22"/>
        </w:rPr>
        <w:t>Technická zpráva – příloha 1</w:t>
      </w:r>
    </w:p>
    <w:p>
      <w:pPr>
        <w:pStyle w:val="Normal"/>
        <w:spacing w:lineRule="auto" w:line="360"/>
        <w:ind w:left="181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ákladní údaje:</w:t>
      </w:r>
    </w:p>
    <w:p>
      <w:pPr>
        <w:pStyle w:val="Heading5"/>
        <w:ind w:left="540" w:hanging="0"/>
        <w:rPr>
          <w:sz w:val="22"/>
        </w:rPr>
      </w:pPr>
      <w:r>
        <w:rPr>
          <w:sz w:val="22"/>
        </w:rPr>
        <w:t>Název stavby:</w:t>
        <w:tab/>
        <w:tab/>
        <w:tab/>
        <w:t>UNIVERZITNÍ KAMPUS BOHUNICE – AVVA</w:t>
      </w:r>
    </w:p>
    <w:p>
      <w:pPr>
        <w:pStyle w:val="Heading5"/>
        <w:ind w:left="540" w:hanging="0"/>
        <w:rPr>
          <w:sz w:val="22"/>
        </w:rPr>
      </w:pPr>
      <w:r>
        <w:rPr>
          <w:sz w:val="22"/>
        </w:rPr>
        <w:tab/>
        <w:tab/>
        <w:tab/>
        <w:tab/>
        <w:tab/>
        <w:t>(Akademický výukový a výzkumný areál)</w:t>
      </w:r>
    </w:p>
    <w:p>
      <w:pPr>
        <w:pStyle w:val="Heading5"/>
        <w:ind w:left="540" w:hanging="0"/>
        <w:rPr/>
      </w:pPr>
      <w:r>
        <w:rPr>
          <w:sz w:val="22"/>
        </w:rPr>
        <w:tab/>
        <w:tab/>
        <w:tab/>
        <w:tab/>
        <w:tab/>
        <w:t>AVVA – 1. ETAPA – MODRÁ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ísto stavby:</w:t>
        <w:tab/>
        <w:tab/>
        <w:tab/>
        <w:t>Areál Brno – Bohunice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k.ú. Bohunice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vestor:</w:t>
        <w:tab/>
        <w:tab/>
        <w:tab/>
        <w:t>Masarykova univerzita v Brně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01 77 Brno, Žerotínovo nám. 9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acovatel požárně bezpečnostního řešení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Ing. Ludmila Plagová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37 00 Brno, Jasanová 22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žárně bezpečnostní řešení k dokumentaci pro stavební řízení vypracovala            Ing. Ludmila Plagová v září 2004. Obsahem dodatku č. 1 zpracovaného v listopadu 2004 byly doplňující údaje k některým bodům technické zprávy PBŘ 09/2004. Požadavky na doplnění těchto údajů vyplynuly z požadavků HZS Jm kraje v průběhu projednávání PBŘ.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ahem přílohy 1 je požárně bezpečnostní řešení podzemního podlaží objektu SO II – 305 – Informační centrum A9. V průběhu zpracování dokumentace pro realizaci stavby byly upřesněny požadavky na využití podzemního podlaží (změna dispozičního řešení, využití rezervních ploch pro umístění knihovních fondů)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ě bezpečnostní řešení podzemního podlaží objektu A9 dle tohoto dodatku          (rozdělení do požárních úseků, výpočet požárního zatížení a stupeň požární bezpečnosti, požadavky na požární odolnost stavebních konstrukcí, posouzení únikových cest a požadavky na vybavení požárních úseků požárně bezpečnostními zařízeními) nahrazuje v celém rozsahu požárně bezpečnostní řešení těchto prostorů dle technické zprávy PBŘ 09/2004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ě bezpečnostní řešení nadzemní části objektu A9 – viz PBŘ k dokumentaci    pro stavební řízení 09/2004, kapitola 2.4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2.  </w:t>
      </w:r>
      <w:r>
        <w:rPr>
          <w:rFonts w:cs="Arial" w:ascii="Arial" w:hAnsi="Arial"/>
          <w:b/>
          <w:bCs/>
          <w:sz w:val="22"/>
          <w:u w:val="single"/>
        </w:rPr>
        <w:t>Požární bezpečnost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í bezpečnost podzemního podlaží objektu A9 je řešena dle ČSN 730802            a norem souvisejících, požární bezpečnost požárních úseků s knihovními fondy           je řešena dle ČSN 730845 (v souladu se stanoviskem Technické normalizační komise TNK 27/SC1)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sz w:val="22"/>
        </w:rPr>
        <w:t>Zatřídění požárních úseků s knihovními fondy dle ČSN 730845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Knihovní fondy (požární úsek P01.1 s plochou S = 432, 0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a požární úsek P01.2 s plochou S = 454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jsou zatříděny do </w:t>
      </w:r>
      <w:r>
        <w:rPr>
          <w:rFonts w:cs="Arial" w:ascii="Arial" w:hAnsi="Arial"/>
          <w:sz w:val="22"/>
          <w:u w:val="single"/>
        </w:rPr>
        <w:t>V. skupiny provozu skladu</w:t>
      </w:r>
      <w:r>
        <w:rPr>
          <w:rFonts w:cs="Arial" w:ascii="Arial" w:hAnsi="Arial"/>
          <w:sz w:val="22"/>
        </w:rPr>
        <w:t xml:space="preserve"> (dle tab. A1 –    p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≤</w:t>
      </w:r>
      <w:r>
        <w:rPr>
          <w:rFonts w:cs="Arial" w:ascii="Arial" w:hAnsi="Arial"/>
          <w:sz w:val="22"/>
        </w:rPr>
        <w:t xml:space="preserve"> B.0.)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tab. 1 ČSN 730845 je určena pro tuto skupinu provozu skladu v podzemním podlaží mezní skladovací výška 3 m. V podzemním podlaží objektu A9 budou knihy uloženy v kovových systémových regálech výšky max. 2,4 m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2.1.</w:t>
      </w:r>
      <w:r>
        <w:rPr>
          <w:rFonts w:cs="Arial" w:ascii="Arial" w:hAnsi="Arial"/>
          <w:b/>
          <w:bCs/>
          <w:sz w:val="22"/>
          <w:u w:val="single"/>
        </w:rPr>
        <w:t>Rozdělení podzemního podlaží do požárních úseků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objektu h = 0 m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ční systém nehořlavý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u w:val="single"/>
        </w:rPr>
        <w:t xml:space="preserve">1.podzemní podlaží </w:t>
      </w:r>
      <w:r>
        <w:rPr>
          <w:rFonts w:cs="Arial" w:ascii="Arial" w:hAnsi="Arial"/>
          <w:sz w:val="22"/>
        </w:rPr>
        <w:t>(úroveň – 3,80)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čení PÚ</w:t>
        <w:tab/>
        <w:tab/>
        <w:tab/>
        <w:t>účel</w:t>
        <w:tab/>
        <w:tab/>
        <w:t>č. místn.</w:t>
        <w:tab/>
        <w:t>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</w:t>
        <w:tab/>
        <w:tab/>
        <w:tab/>
        <w:t>knihovní fondy</w:t>
        <w:tab/>
        <w:t>1S01</w:t>
        <w:tab/>
        <w:tab/>
        <w:t>432,0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</w:t>
        <w:tab/>
        <w:tab/>
        <w:tab/>
        <w:t>knihovní fondy</w:t>
        <w:tab/>
        <w:t>1S02</w:t>
        <w:tab/>
        <w:tab/>
        <w:t>366,66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pracovna</w:t>
        <w:tab/>
        <w:tab/>
        <w:t>1S37</w:t>
        <w:tab/>
        <w:tab/>
        <w:t xml:space="preserve">  23,5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WC, sprcha</w:t>
        <w:tab/>
        <w:tab/>
        <w:t>1S28-30</w:t>
        <w:tab/>
        <w:t xml:space="preserve">   9,9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šatny</w:t>
        <w:tab/>
        <w:tab/>
        <w:tab/>
        <w:t>1S31-32</w:t>
        <w:tab/>
        <w:t xml:space="preserve">  18,3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WC, sprcha</w:t>
        <w:tab/>
        <w:tab/>
        <w:t>1S33-35</w:t>
        <w:tab/>
        <w:t xml:space="preserve">   5,8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manipul.prostor</w:t>
        <w:tab/>
        <w:t>1S26</w:t>
        <w:tab/>
        <w:tab/>
        <w:t xml:space="preserve">  25,9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1S76-77</w:t>
        <w:tab/>
        <w:t xml:space="preserve">    4,29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</w:t>
        <w:tab/>
        <w:tab/>
        <w:tab/>
        <w:t>server</w:t>
        <w:tab/>
        <w:tab/>
        <w:tab/>
        <w:t>1S03</w:t>
        <w:tab/>
        <w:tab/>
        <w:t xml:space="preserve">  41,4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4</w:t>
        <w:tab/>
        <w:tab/>
        <w:tab/>
        <w:t>archiv VS</w:t>
        <w:tab/>
        <w:tab/>
        <w:t>1S36</w:t>
        <w:tab/>
        <w:tab/>
        <w:t xml:space="preserve">  50,7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5</w:t>
        <w:tab/>
        <w:tab/>
        <w:tab/>
        <w:t>server</w:t>
        <w:tab/>
        <w:tab/>
        <w:tab/>
        <w:t>1S12</w:t>
        <w:tab/>
        <w:tab/>
        <w:t xml:space="preserve">  38,8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6</w:t>
        <w:tab/>
        <w:tab/>
        <w:tab/>
        <w:t>strojovna VZT</w:t>
        <w:tab/>
        <w:tab/>
        <w:t>1S38</w:t>
        <w:tab/>
        <w:tab/>
        <w:t>112,3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7</w:t>
        <w:tab/>
        <w:tab/>
        <w:tab/>
        <w:t>strojovna VZT</w:t>
        <w:tab/>
        <w:tab/>
        <w:t>1S11</w:t>
        <w:tab/>
        <w:tab/>
        <w:t>123,4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P01.8</w:t>
        <w:tab/>
        <w:tab/>
        <w:tab/>
        <w:t>výměník. stanice</w:t>
        <w:tab/>
        <w:t>1S13</w:t>
        <w:tab/>
        <w:tab/>
        <w:t xml:space="preserve">  78,7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9</w:t>
        <w:tab/>
        <w:tab/>
        <w:tab/>
        <w:t>podz.garáže,komun.</w:t>
        <w:tab/>
        <w:t>1S45</w:t>
        <w:tab/>
        <w:tab/>
        <w:t>914,4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0</w:t>
        <w:tab/>
        <w:tab/>
        <w:tab/>
        <w:t>odpady,desinfekce</w:t>
        <w:tab/>
        <w:t>1S41-44</w:t>
        <w:tab/>
        <w:t xml:space="preserve">  66,8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1</w:t>
        <w:tab/>
        <w:tab/>
        <w:tab/>
        <w:t>šatna</w:t>
        <w:tab/>
        <w:tab/>
        <w:tab/>
        <w:t>1S40</w:t>
        <w:tab/>
        <w:tab/>
        <w:t xml:space="preserve">  19,6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WC,sprcha</w:t>
        <w:tab/>
        <w:tab/>
        <w:t>1S68-71</w:t>
        <w:tab/>
        <w:t xml:space="preserve">    9,5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šatna</w:t>
        <w:tab/>
        <w:tab/>
        <w:tab/>
        <w:t>1S72</w:t>
        <w:tab/>
        <w:tab/>
        <w:t xml:space="preserve">    7,9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WC, sprcha</w:t>
        <w:tab/>
        <w:tab/>
        <w:t>1S73-74</w:t>
        <w:tab/>
        <w:t xml:space="preserve">    4,0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2</w:t>
        <w:tab/>
        <w:tab/>
        <w:tab/>
        <w:t>strojovna SHZ</w:t>
        <w:tab/>
        <w:tab/>
        <w:t>1S67,75</w:t>
        <w:tab/>
        <w:t xml:space="preserve">  39,21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3</w:t>
        <w:tab/>
        <w:tab/>
        <w:tab/>
        <w:t>výměníková stanice</w:t>
        <w:tab/>
        <w:t>1S66</w:t>
        <w:tab/>
        <w:tab/>
        <w:t xml:space="preserve">  21,92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4</w:t>
        <w:tab/>
        <w:tab/>
        <w:tab/>
        <w:t>vakuová stanice</w:t>
        <w:tab/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kompresor</w:t>
        <w:tab/>
        <w:tab/>
        <w:t>1S39</w:t>
        <w:tab/>
        <w:tab/>
        <w:t xml:space="preserve">  54,52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5</w:t>
        <w:tab/>
        <w:tab/>
        <w:tab/>
        <w:t>lapol</w:t>
        <w:tab/>
        <w:tab/>
        <w:tab/>
        <w:t>1S85</w:t>
        <w:tab/>
        <w:tab/>
        <w:t xml:space="preserve">  10,0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6</w:t>
        <w:tab/>
        <w:tab/>
        <w:tab/>
        <w:t>zázemí kavárny</w:t>
        <w:tab/>
        <w:t>1S15-25</w:t>
        <w:tab/>
        <w:t xml:space="preserve">  58,14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7/N1</w:t>
        <w:tab/>
        <w:tab/>
        <w:t>výtah</w:t>
        <w:tab/>
        <w:tab/>
        <w:tab/>
        <w:t>1S04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8</w:t>
        <w:tab/>
        <w:tab/>
        <w:tab/>
        <w:t>strojovna výtahu</w:t>
        <w:tab/>
        <w:t>1S10</w:t>
        <w:tab/>
        <w:tab/>
        <w:t xml:space="preserve">  20,0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P01.19/N1</w:t>
        <w:tab/>
        <w:tab/>
        <w:t>výtahová šachta</w:t>
        <w:tab/>
        <w:t>1S17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0</w:t>
        <w:tab/>
        <w:tab/>
        <w:tab/>
        <w:t>strojovna výtahu</w:t>
        <w:tab/>
        <w:t>1S09</w:t>
        <w:tab/>
        <w:tab/>
        <w:t xml:space="preserve">    6,0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1</w:t>
        <w:tab/>
        <w:tab/>
        <w:tab/>
        <w:t>stanoviště vozíků</w:t>
        <w:tab/>
        <w:t>1S64-65</w:t>
        <w:tab/>
        <w:t xml:space="preserve">  13,6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2</w:t>
        <w:tab/>
        <w:tab/>
        <w:tab/>
        <w:t>ČOV</w:t>
        <w:tab/>
        <w:tab/>
        <w:tab/>
        <w:t>1S62-63</w:t>
        <w:tab/>
        <w:t>112,9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3</w:t>
        <w:tab/>
        <w:tab/>
        <w:tab/>
        <w:t>sklad chemikálií</w:t>
        <w:tab/>
        <w:t>1S61</w:t>
        <w:tab/>
        <w:tab/>
        <w:t xml:space="preserve">  18,5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4</w:t>
        <w:tab/>
        <w:tab/>
        <w:tab/>
        <w:t>sklad</w:t>
        <w:tab/>
        <w:tab/>
        <w:tab/>
        <w:t>1S58</w:t>
        <w:tab/>
        <w:tab/>
        <w:t xml:space="preserve">  18,8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5</w:t>
        <w:tab/>
        <w:tab/>
        <w:tab/>
        <w:t>rozvodna NN</w:t>
        <w:tab/>
        <w:tab/>
        <w:t>1S59</w:t>
        <w:tab/>
        <w:tab/>
        <w:t xml:space="preserve">  22,1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P01.26</w:t>
        <w:tab/>
        <w:tab/>
        <w:tab/>
        <w:t>rozvodna NN</w:t>
        <w:tab/>
        <w:tab/>
        <w:t>1S60</w:t>
        <w:tab/>
        <w:tab/>
        <w:t xml:space="preserve">  20,3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7</w:t>
        <w:tab/>
        <w:tab/>
        <w:tab/>
        <w:t>výměníková stanice</w:t>
        <w:tab/>
        <w:t>1S57</w:t>
        <w:tab/>
        <w:tab/>
        <w:t xml:space="preserve">  35,1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8</w:t>
        <w:tab/>
        <w:tab/>
        <w:tab/>
        <w:t>kancelář + WC</w:t>
        <w:tab/>
        <w:t>1S55-56</w:t>
        <w:tab/>
        <w:t xml:space="preserve">  17,8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9</w:t>
        <w:tab/>
        <w:tab/>
        <w:tab/>
        <w:t>sklad alkálií a kyselin</w:t>
        <w:tab/>
        <w:t>1S50-54</w:t>
        <w:tab/>
        <w:t xml:space="preserve">  42,9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0</w:t>
        <w:tab/>
        <w:tab/>
        <w:tab/>
        <w:t>sklad hořlavin</w:t>
        <w:tab/>
        <w:tab/>
        <w:t>1S49</w:t>
        <w:tab/>
        <w:tab/>
        <w:t xml:space="preserve">  31,5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1</w:t>
        <w:tab/>
        <w:tab/>
        <w:tab/>
        <w:t>sklad chemikálií</w:t>
        <w:tab/>
        <w:t>1S48</w:t>
        <w:tab/>
        <w:tab/>
        <w:t xml:space="preserve">  16,6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2</w:t>
        <w:tab/>
        <w:tab/>
        <w:tab/>
        <w:t>ext. firma</w:t>
        <w:tab/>
        <w:tab/>
        <w:t>1S39</w:t>
        <w:tab/>
        <w:tab/>
        <w:t xml:space="preserve">    9,35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3/N1</w:t>
        <w:tab/>
        <w:tab/>
        <w:t>instalační prostor</w:t>
        <w:tab/>
        <w:t>1S78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4/N1</w:t>
        <w:tab/>
        <w:tab/>
        <w:t>instalační prostor</w:t>
        <w:tab/>
        <w:t>1S84</w:t>
        <w:tab/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5/N1</w:t>
        <w:tab/>
        <w:tab/>
        <w:t>instalační prostor</w:t>
        <w:tab/>
        <w:t>1S79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6/N1</w:t>
        <w:tab/>
        <w:tab/>
        <w:t>instalační prostor</w:t>
        <w:tab/>
        <w:t>1S8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7/N1</w:t>
        <w:tab/>
        <w:tab/>
        <w:t>instalační prostor</w:t>
        <w:tab/>
        <w:t>1S82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8/N1</w:t>
        <w:tab/>
        <w:tab/>
        <w:t>instalační prostor</w:t>
        <w:tab/>
        <w:t>1S81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1.39</w:t>
        <w:tab/>
        <w:tab/>
        <w:tab/>
        <w:t>komunikace</w:t>
        <w:tab/>
        <w:tab/>
        <w:t>1S46</w:t>
        <w:tab/>
        <w:tab/>
        <w:t>694,00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emní část objektu A9 tvoří 1 požární úsek N1.1 – viz PBŘ 09/2004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bCs/>
          <w:sz w:val="22"/>
        </w:rPr>
        <w:t>2.2.</w:t>
      </w:r>
      <w:r>
        <w:rPr>
          <w:rFonts w:cs="Arial" w:ascii="Arial" w:hAnsi="Arial"/>
          <w:b/>
          <w:bCs/>
          <w:sz w:val="22"/>
          <w:u w:val="single"/>
        </w:rPr>
        <w:t>Výpočet požárního zatížení, stupeň požární bezpečnosti požárních úseků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  <w:u w:val="single"/>
        </w:rPr>
        <w:t>( rekapitulace požárně technických hodnot požárních úseků )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u w:val="single"/>
        </w:rPr>
        <w:t>označení PÚ</w:t>
        <w:tab/>
        <w:tab/>
        <w:t>S m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ab/>
        <w:tab/>
        <w:t>p kg/m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ab/>
        <w:t>souč.a</w:t>
        <w:tab/>
        <w:tab/>
        <w:t>p</w:t>
      </w:r>
      <w:r>
        <w:rPr>
          <w:rFonts w:cs="Arial" w:ascii="Arial" w:hAnsi="Arial"/>
          <w:sz w:val="22"/>
          <w:u w:val="single"/>
          <w:vertAlign w:val="subscript"/>
        </w:rPr>
        <w:t>v</w:t>
      </w:r>
      <w:r>
        <w:rPr>
          <w:rFonts w:cs="Arial" w:ascii="Arial" w:hAnsi="Arial"/>
          <w:sz w:val="22"/>
          <w:u w:val="single"/>
        </w:rPr>
        <w:t xml:space="preserve"> kg/m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ab/>
        <w:t>SPB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P01.1</w:t>
        <w:tab/>
        <w:tab/>
        <w:tab/>
        <w:t>432,05</w:t>
        <w:tab/>
        <w:t xml:space="preserve">   dle ČSN 730845</w:t>
        <w:tab/>
        <w:t>Tau</w:t>
      </w:r>
      <w:r>
        <w:rPr>
          <w:rFonts w:cs="Arial" w:ascii="Arial" w:hAnsi="Arial"/>
          <w:sz w:val="22"/>
          <w:vertAlign w:val="subscript"/>
        </w:rPr>
        <w:t>e</w:t>
      </w:r>
      <w:r>
        <w:rPr>
          <w:rFonts w:cs="Arial" w:ascii="Arial" w:hAnsi="Arial"/>
          <w:sz w:val="22"/>
        </w:rPr>
        <w:t>= 200 minut</w:t>
        <w:tab/>
        <w:tab/>
        <w:t>V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P01.2</w:t>
        <w:tab/>
        <w:tab/>
        <w:tab/>
        <w:t>454,50</w:t>
        <w:tab/>
        <w:t xml:space="preserve">   dle ČSN 730845</w:t>
        <w:tab/>
        <w:t>Tau</w:t>
      </w:r>
      <w:r>
        <w:rPr>
          <w:rFonts w:cs="Arial" w:ascii="Arial" w:hAnsi="Arial"/>
          <w:sz w:val="22"/>
          <w:vertAlign w:val="subscript"/>
        </w:rPr>
        <w:t>e</w:t>
      </w:r>
      <w:r>
        <w:rPr>
          <w:rFonts w:cs="Arial" w:ascii="Arial" w:hAnsi="Arial"/>
          <w:sz w:val="22"/>
        </w:rPr>
        <w:t>= 200 minut</w:t>
        <w:tab/>
        <w:tab/>
        <w:t>V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</w:t>
        <w:tab/>
        <w:tab/>
        <w:tab/>
        <w:t xml:space="preserve">  41,45</w:t>
        <w:tab/>
        <w:tab/>
        <w:t xml:space="preserve">  15,0</w:t>
        <w:tab/>
        <w:tab/>
        <w:t>0,9</w:t>
        <w:tab/>
        <w:tab/>
        <w:t xml:space="preserve">  17,75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4</w:t>
        <w:tab/>
        <w:tab/>
        <w:tab/>
        <w:t xml:space="preserve">  50,70</w:t>
        <w:tab/>
        <w:tab/>
        <w:t>120,0</w:t>
        <w:tab/>
        <w:tab/>
        <w:t>0,7</w:t>
        <w:tab/>
        <w:tab/>
        <w:t>110,50</w:t>
        <w:tab/>
        <w:tab/>
        <w:t>IV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5</w:t>
        <w:tab/>
        <w:tab/>
        <w:tab/>
        <w:t xml:space="preserve">  38,80</w:t>
        <w:tab/>
        <w:tab/>
        <w:t xml:space="preserve">  15,0</w:t>
        <w:tab/>
        <w:tab/>
        <w:t>0,9</w:t>
        <w:tab/>
        <w:tab/>
        <w:t xml:space="preserve">  17,75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P01.6</w:t>
        <w:tab/>
        <w:tab/>
        <w:tab/>
        <w:t>112,35</w:t>
        <w:tab/>
        <w:tab/>
        <w:t xml:space="preserve">  15,0</w:t>
        <w:tab/>
        <w:tab/>
        <w:t>0,9</w:t>
        <w:tab/>
        <w:tab/>
        <w:t xml:space="preserve">  23,00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7</w:t>
        <w:tab/>
        <w:tab/>
        <w:tab/>
        <w:t>123,40</w:t>
        <w:tab/>
        <w:tab/>
        <w:t xml:space="preserve">  17,0</w:t>
        <w:tab/>
        <w:tab/>
        <w:t>0,9</w:t>
        <w:tab/>
        <w:tab/>
        <w:t xml:space="preserve">  26,00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8</w:t>
        <w:tab/>
        <w:tab/>
        <w:tab/>
        <w:t xml:space="preserve">  78,70</w:t>
        <w:tab/>
        <w:tab/>
        <w:t xml:space="preserve">    5,0</w:t>
        <w:tab/>
        <w:tab/>
        <w:t>0,5</w:t>
        <w:tab/>
        <w:tab/>
        <w:t xml:space="preserve">    3,90</w:t>
        <w:tab/>
        <w:tab/>
        <w:t>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9</w:t>
        <w:tab/>
        <w:tab/>
        <w:tab/>
        <w:t>914,40</w:t>
        <w:tab/>
        <w:tab/>
        <w:t>hromadná garáž 12 stání tab. B1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0</w:t>
        <w:tab/>
        <w:tab/>
        <w:tab/>
        <w:t xml:space="preserve">  66,85</w:t>
        <w:tab/>
        <w:tab/>
        <w:t xml:space="preserve">  62,0</w:t>
        <w:tab/>
        <w:tab/>
        <w:t>1,093</w:t>
        <w:tab/>
        <w:tab/>
        <w:t xml:space="preserve">  56,7</w:t>
        <w:tab/>
        <w:tab/>
        <w:t>IV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1</w:t>
        <w:tab/>
        <w:tab/>
        <w:tab/>
        <w:t xml:space="preserve">  41,15</w:t>
        <w:tab/>
        <w:tab/>
        <w:t xml:space="preserve">  13,7</w:t>
        <w:tab/>
        <w:tab/>
        <w:t>0,730</w:t>
        <w:tab/>
        <w:tab/>
        <w:t xml:space="preserve">  11,0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P01.12</w:t>
        <w:tab/>
        <w:tab/>
        <w:tab/>
        <w:t xml:space="preserve">  39,21</w:t>
        <w:tab/>
        <w:tab/>
        <w:t xml:space="preserve">  10,0</w:t>
        <w:tab/>
        <w:tab/>
        <w:t>0,90</w:t>
        <w:tab/>
        <w:tab/>
        <w:t xml:space="preserve">  12,0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3</w:t>
        <w:tab/>
        <w:tab/>
        <w:tab/>
        <w:t xml:space="preserve">  21,92</w:t>
        <w:tab/>
        <w:tab/>
        <w:t xml:space="preserve">    5,0</w:t>
        <w:tab/>
        <w:tab/>
        <w:t>0,50</w:t>
        <w:tab/>
        <w:tab/>
        <w:t xml:space="preserve">    3,30</w:t>
        <w:tab/>
        <w:tab/>
        <w:t>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4</w:t>
        <w:tab/>
        <w:tab/>
        <w:tab/>
        <w:t xml:space="preserve">  54,52</w:t>
        <w:tab/>
        <w:tab/>
        <w:t xml:space="preserve">  15,0</w:t>
        <w:tab/>
        <w:tab/>
        <w:t>0,90</w:t>
        <w:tab/>
        <w:tab/>
        <w:t xml:space="preserve">  17,80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5</w:t>
        <w:tab/>
        <w:tab/>
        <w:tab/>
        <w:t xml:space="preserve">  10,0</w:t>
        <w:tab/>
        <w:tab/>
        <w:t xml:space="preserve">  10,0</w:t>
        <w:tab/>
        <w:tab/>
        <w:t>0,90</w:t>
        <w:tab/>
        <w:tab/>
        <w:t xml:space="preserve">    7,60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6</w:t>
        <w:tab/>
        <w:tab/>
        <w:tab/>
        <w:t xml:space="preserve">  58,14</w:t>
        <w:tab/>
        <w:tab/>
        <w:t xml:space="preserve">  34,0</w:t>
        <w:tab/>
        <w:tab/>
        <w:t>1,05</w:t>
        <w:tab/>
        <w:tab/>
        <w:t xml:space="preserve">  50,00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7/N1</w:t>
        <w:tab/>
        <w:tab/>
        <w:t>výtah dle čl. 8.10.2.ČSN 730802</w:t>
        <w:tab/>
        <w:tab/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8</w:t>
        <w:tab/>
        <w:tab/>
        <w:tab/>
        <w:t>strojovna dle čl. 8.11.2.ČSN 730802</w:t>
        <w:tab/>
        <w:tab/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9</w:t>
        <w:tab/>
        <w:tab/>
        <w:tab/>
        <w:t>osobní výtah je součástí N1.1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0</w:t>
        <w:tab/>
        <w:tab/>
        <w:tab/>
        <w:t>strojovna dle čl. 8.11.2. ČSN 730802</w:t>
        <w:tab/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1</w:t>
        <w:tab/>
        <w:tab/>
        <w:tab/>
        <w:t xml:space="preserve">  13,60</w:t>
        <w:tab/>
        <w:tab/>
        <w:t>dle tab. B1</w:t>
        <w:tab/>
        <w:tab/>
        <w:tab/>
        <w:t xml:space="preserve">  45,0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2</w:t>
        <w:tab/>
        <w:tab/>
        <w:tab/>
        <w:t>112,95</w:t>
        <w:tab/>
        <w:tab/>
        <w:t xml:space="preserve">  10,0</w:t>
        <w:tab/>
        <w:tab/>
        <w:t>0,9</w:t>
        <w:tab/>
        <w:tab/>
        <w:t xml:space="preserve">  14,0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3</w:t>
        <w:tab/>
        <w:tab/>
        <w:tab/>
        <w:t xml:space="preserve">  18,55</w:t>
        <w:tab/>
        <w:tab/>
        <w:t xml:space="preserve">  30,0</w:t>
        <w:tab/>
        <w:tab/>
        <w:t>0,9</w:t>
        <w:tab/>
        <w:tab/>
        <w:t xml:space="preserve">  25,8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4</w:t>
        <w:tab/>
        <w:tab/>
        <w:tab/>
        <w:t xml:space="preserve">  18,85</w:t>
        <w:tab/>
        <w:tab/>
        <w:t xml:space="preserve">  45,0</w:t>
        <w:tab/>
        <w:tab/>
        <w:t>1,1</w:t>
        <w:tab/>
        <w:tab/>
        <w:t xml:space="preserve">  53,2</w:t>
        <w:tab/>
        <w:tab/>
        <w:t>IV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5</w:t>
        <w:tab/>
        <w:tab/>
        <w:tab/>
        <w:t xml:space="preserve">  22,10</w:t>
        <w:tab/>
        <w:tab/>
        <w:t xml:space="preserve">  25,0</w:t>
        <w:tab/>
        <w:tab/>
        <w:t>0,8</w:t>
        <w:tab/>
        <w:tab/>
        <w:t xml:space="preserve">  21,5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6</w:t>
        <w:tab/>
        <w:tab/>
        <w:tab/>
        <w:t xml:space="preserve">  20,35</w:t>
        <w:tab/>
        <w:tab/>
        <w:t xml:space="preserve">  25,0</w:t>
        <w:tab/>
        <w:tab/>
        <w:t>0,8</w:t>
        <w:tab/>
        <w:tab/>
        <w:t xml:space="preserve">  21,5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7</w:t>
        <w:tab/>
        <w:tab/>
        <w:tab/>
        <w:t xml:space="preserve">  35,10</w:t>
        <w:tab/>
        <w:tab/>
        <w:t xml:space="preserve">    5,0</w:t>
        <w:tab/>
        <w:tab/>
        <w:t>0,5</w:t>
        <w:tab/>
        <w:tab/>
        <w:t xml:space="preserve">    3,3</w:t>
        <w:tab/>
        <w:tab/>
        <w:t>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8</w:t>
        <w:tab/>
        <w:tab/>
        <w:tab/>
        <w:t xml:space="preserve">  17,85</w:t>
        <w:tab/>
        <w:tab/>
        <w:t>dle tab. B1</w:t>
        <w:tab/>
        <w:tab/>
        <w:tab/>
        <w:t xml:space="preserve">  42,0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29</w:t>
        <w:tab/>
        <w:tab/>
        <w:tab/>
        <w:t xml:space="preserve">  42,90</w:t>
        <w:tab/>
        <w:tab/>
        <w:t xml:space="preserve">  32,0</w:t>
        <w:tab/>
        <w:tab/>
        <w:t>0,9</w:t>
        <w:tab/>
        <w:tab/>
        <w:t xml:space="preserve">  27,6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0</w:t>
        <w:tab/>
        <w:tab/>
        <w:tab/>
        <w:t xml:space="preserve">  31,50</w:t>
        <w:tab/>
        <w:tab/>
        <w:t xml:space="preserve">  60,0</w:t>
        <w:tab/>
        <w:tab/>
        <w:t>1,1</w:t>
        <w:tab/>
        <w:tab/>
        <w:t xml:space="preserve">  90,0</w:t>
        <w:tab/>
        <w:tab/>
        <w:t>V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1</w:t>
        <w:tab/>
        <w:tab/>
        <w:tab/>
        <w:t xml:space="preserve">  16,65 </w:t>
        <w:tab/>
        <w:t xml:space="preserve">  30,0</w:t>
        <w:tab/>
        <w:tab/>
        <w:t>0,9</w:t>
        <w:tab/>
        <w:tab/>
        <w:t xml:space="preserve">  25,8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2</w:t>
        <w:tab/>
        <w:tab/>
        <w:tab/>
        <w:t xml:space="preserve">    9,35</w:t>
        <w:tab/>
        <w:tab/>
        <w:t>dle tab. B1</w:t>
        <w:tab/>
        <w:tab/>
        <w:tab/>
        <w:t xml:space="preserve">  42,0</w:t>
        <w:tab/>
        <w:tab/>
        <w:t>III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P01.39</w:t>
        <w:tab/>
        <w:tab/>
        <w:tab/>
        <w:t>694,00</w:t>
        <w:tab/>
        <w:tab/>
        <w:t>komunikační prostor – dle tab. B1</w:t>
        <w:tab/>
        <w:tab/>
        <w:t>I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3-38/N1</w:t>
        <w:tab/>
        <w:tab/>
        <w:t>instalační prostory jsou součástí požárního úseku, tvořeného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nadzemní částí objektu A9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bCs/>
          <w:sz w:val="22"/>
        </w:rPr>
        <w:t>2.3.</w:t>
      </w:r>
      <w:r>
        <w:rPr>
          <w:rFonts w:cs="Arial" w:ascii="Arial" w:hAnsi="Arial"/>
          <w:b/>
          <w:bCs/>
          <w:sz w:val="22"/>
          <w:u w:val="single"/>
        </w:rPr>
        <w:t>Stavební konstruk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požární odolnost stavebních konstrukcí dle tab. 12 ČSN 730802: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ná požární odolnost konstrukcí a klasifikace konstrukcí v souladu s požadavky ČSN 730810 je pro posuzovanou část objektu A9 (pro podzemní podlaží) vyznačena ve výkresové části tohoto dodatku požárně bezpečnostního řešení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ovaná požární odolnost konstrukcí v nadzemní části objektu A9 – viz výkresová část PBŘ 09/2004.</w:t>
      </w:r>
    </w:p>
    <w:p>
      <w:pPr>
        <w:pStyle w:val="Heading8"/>
        <w:ind w:left="900" w:hanging="0"/>
        <w:rPr/>
      </w:pPr>
      <w:r>
        <w:rPr/>
        <w:t>Podzemní podlaží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II. SPB</w:t>
        <w:tab/>
        <w:tab/>
        <w:t>III.SPB</w:t>
        <w:tab/>
        <w:tab/>
        <w:t>IV. SPB</w:t>
        <w:tab/>
        <w:t>V.SPB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žární stěny a stropy</w:t>
        <w:tab/>
        <w:t>45 D 1</w:t>
        <w:tab/>
        <w:tab/>
        <w:t>60 D 1</w:t>
        <w:tab/>
        <w:tab/>
        <w:t>90 D 1</w:t>
        <w:tab/>
        <w:tab/>
        <w:t>120 D 1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žární uzávěry </w:t>
        <w:tab/>
        <w:tab/>
        <w:t>30 D 1</w:t>
        <w:tab/>
        <w:tab/>
        <w:t>30 D 1</w:t>
        <w:tab/>
        <w:tab/>
        <w:t>45 D 1</w:t>
        <w:tab/>
        <w:tab/>
        <w:t>60 D 1</w:t>
        <w:tab/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- nosné konst. uvnitř PÚ</w:t>
        <w:tab/>
        <w:t>45 D 1</w:t>
        <w:tab/>
        <w:tab/>
        <w:t>60 D 1</w:t>
        <w:tab/>
        <w:tab/>
        <w:t>90 D 1</w:t>
        <w:tab/>
        <w:tab/>
        <w:t>120 D 1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rozvodů a instalací a elektrických rozvodů požárně dělícími konstrukcemi musí být utěsněny v souladu s požadavky čl. 8.6.1. ČSN 730802. Hmoty               pro utěsnění smějí mít stupeň hořlavosti nejvýše C1, těsnící konstrukce musí vykazovat požární odolnost shodnou s požární odolností konstrukce, kterou procházejí – nepožaduje se však požární odolnost vyšší než 60 minu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osouzení požární odolnosti stavebních konstrukcí dle ČSN 730821 – podzemní podlaží objektu A9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b/>
          <w:sz w:val="22"/>
          <w:vertAlign w:val="subscript"/>
        </w:rPr>
        <w:t>1</w:t>
      </w:r>
      <w:r>
        <w:rPr>
          <w:rFonts w:cs="Arial" w:ascii="Arial" w:hAnsi="Arial"/>
          <w:b/>
          <w:sz w:val="22"/>
        </w:rPr>
        <w:t>) požární stěny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íčky tl. 125 mm z cihel Porotherm vykazují dle tab. 1A požární odolnost 120 minut (EI 120 A1)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ěny tl. 300 a 400 mm z cihel Porotherm vykazují dle tab. 1A požární odolnost 180 minut (REI 180 A1) – ohraničující stěny koridoru v podz. podlaží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železobetonové ztužující stěny tl. 250 mm vykazují dle tab. 1A požární odolnost 240 minut (REI 240 A1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) požární stropy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železobetonová stropní deska tl. 240 mm (krytí spodní tahové výztuže 25 mm) vykazuje dle tab. 4A požární odolnost 180 minut (REI 180 A1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b/>
          <w:sz w:val="22"/>
          <w:vertAlign w:val="subscript"/>
        </w:rPr>
        <w:t>3</w:t>
      </w:r>
      <w:r>
        <w:rPr>
          <w:rFonts w:cs="Arial" w:ascii="Arial" w:hAnsi="Arial"/>
          <w:b/>
          <w:sz w:val="22"/>
        </w:rPr>
        <w:t>) požární uzávěry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 požárně dělících stěnách mezi jednotlivými požárními úseky v podzemním podlaží objektu A9 budou osazeny požární uzávěry typu EW s požadovanou požární odolností EW 30 D1 – EW 60 D1. Požární uzávěry EW 60 D1 budou osazeny v ohraničujících stěnách požárních úseků P01.1 a P01.2 – knihovní fondy   (požadovaná požární odolnost požárních uzávěrů je vyznačena ve výkresové části PBŘ – podzemní podlaží)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stupní dveře z koridoru v podzemním podlaží (z komunikace a z komunikace s parkovacími stáními) do chráněných únikových cest v pavilonu A5, A8, A16, A18 a A12 budou provedeny jako požární uzávěry typu EI 30 D1 se samozavíračem, kouřotěsné – viz výpis požárních uzávěrů u jednotlivých pavilonů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í odolnost požárních uzávěrů bude doložena atestem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b/>
          <w:sz w:val="22"/>
          <w:vertAlign w:val="subscript"/>
        </w:rPr>
        <w:t>4</w:t>
      </w:r>
      <w:r>
        <w:rPr>
          <w:rFonts w:cs="Arial" w:ascii="Arial" w:hAnsi="Arial"/>
          <w:b/>
          <w:sz w:val="22"/>
        </w:rPr>
        <w:t>) obvodové stěny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železobetonové stěny tl. 300 mm vykazují dle tab. 1A požární odolnost 240 minut   (REW 240 A1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b/>
          <w:sz w:val="22"/>
          <w:vertAlign w:val="subscript"/>
        </w:rPr>
        <w:t>5</w:t>
      </w:r>
      <w:r>
        <w:rPr>
          <w:rFonts w:cs="Arial" w:ascii="Arial" w:hAnsi="Arial"/>
          <w:b/>
          <w:sz w:val="22"/>
        </w:rPr>
        <w:t>) nosné konstrukce uvnitř PÚ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železobetonové sloupy rozm. 500/500 mm s krytím výztuže minim. 20 mm vykazují dle tab. 8 požární odolnost 120 minut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žené konstrukce v podzemním podlaží objektu A9 vyhovují. Posouzení požární odolnosti navržených konstrukcí v nadzemní části objektu A9 – viz kapitola 2.4.3.b. technické zprávy PBŘ 09/2004. V případě změny při realizaci stavby bude posouzena požární odolnost nově navržených konstrukcí – požární odolnost konstrukcí bude doložena doklady dle vyhl. č. 246/1998 Sb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2.4.</w:t>
      </w:r>
      <w:r>
        <w:rPr>
          <w:rFonts w:cs="Arial" w:ascii="Arial" w:hAnsi="Arial"/>
          <w:b/>
          <w:bCs/>
          <w:sz w:val="22"/>
          <w:u w:val="single"/>
        </w:rPr>
        <w:t>Únikové cest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ouzení únikových cest z nadzemní části objektu A9 – viz kapitola 2.4.4. technické zprávy požárně bezpečnostního řešení 09/2004. Z požárních úseků v podzemním podlaží objektu A9 vedou nechráněné únikové cesty do chráněných únikových cest pavilonů A5, A12, A8 a A18, přístupných z prostoru komunikace (koridoru) ve společném podzemním podlaží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ouzení únikových cest z požárních úseků v podzemním podlaží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u w:val="single"/>
        </w:rPr>
        <w:t>Typy únikových cest a jejich provedení, počet únikových cest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požárních úseků v podzemním podlaží objektu A9 a z požárních úseků              ve společných částech podzemního podlaží je řešen únik osob nechráněnými únikovými cestami (sousedním požárním úsekem), ústícími do chráněných únikových cest typu B v pavilonech A5, A12, A8 a A18. Provedení chráněných únikových cest (větrání, konstrukce) – viz posouzení únikových cest u jednotlivých pavilonů – PBŘ 09/2004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Z požárních úseků v podzemním podlaží objektu A9, přístupných ze společné komunikace je možný únik osob dvěma směry – nechráněné únikové cesty ústí    do CHÚC v pavilonu A18 a v pavilonu A8 na straně komunikace s parkovacími stáními. Na straně průjezdné zásobovací komunikace (koridoru v podzemním podlaží) ústí nechráněné únikové cesty do CHÚC v pavilonu A12 a v pavilonu A5. Z knihovních fondů jsou dosažitelné 2 únikové cesty, vedoucí různým směrem      do chráněných únikových cest – 1 úniková cesta vede do CHÚC pavilonu A18 a A8, druhá úniková cesta vede do CHÚC pavilonu A12 a A5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nikové cesty z prostoru knihovních fondů splňují požadavky kapitoly 9 ČSN 730845 – dveře na únikových cestách z prostoru knihovních fondů musí být při požáru samočinně uzavřeny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u w:val="single"/>
        </w:rPr>
        <w:t>Délky nechráněných únikových ces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Ve všech požárních úsecích objektu A9 i v navazujících pavilonech je navržena elektrická požární signalizace, splňující požadavky čl. 6.3.3. ČSN 730802 (požární úseky budou vybaveny samočinnými hlásiči požáru, napájení z nouzového zdroje, hlásiče budou napojeny na automatickou ústřednu elektrické požární signalizace, umístěnou v objektu energetického centra, objekt bude vybaven zařízením          pro akustický signál vyhlášení poplachu). K prodloužení mezních délek nechráněných únikových cest dle tab. 18 ČSN 730802 lze využít účinnost elektrické požární signalizace, vyjádřenou součinitelem 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Součinitel 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dle tab. 2 ČSN 730802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pro plochu požárního úseku do 25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(nad 25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</w:t>
        <w:tab/>
        <w:t xml:space="preserve">      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= 0,70 (0,75)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ní délky nechráněných únikových cest z jednotlivých požárních úseků – v podzemním podlaží objektu A9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(dle tab. 18 ČSN 730802 s využitím součinitele 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  <w:u w:val="single"/>
        </w:rPr>
        <w:t>označ. PÚ</w:t>
        <w:tab/>
        <w:tab/>
        <w:t>souč. a</w:t>
        <w:tab/>
        <w:tab/>
        <w:t>souč.c</w:t>
      </w:r>
      <w:r>
        <w:rPr>
          <w:rFonts w:cs="Arial" w:ascii="Arial" w:hAnsi="Arial"/>
          <w:sz w:val="22"/>
          <w:u w:val="single"/>
          <w:vertAlign w:val="subscript"/>
        </w:rPr>
        <w:t>1</w:t>
      </w:r>
      <w:r>
        <w:rPr>
          <w:rFonts w:cs="Arial" w:ascii="Arial" w:hAnsi="Arial"/>
          <w:sz w:val="22"/>
          <w:u w:val="single"/>
        </w:rPr>
        <w:tab/>
        <w:t>mezní délka NÚC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 - 2</w:t>
        <w:tab/>
        <w:tab/>
        <w:t>0,70</w:t>
        <w:tab/>
        <w:tab/>
        <w:tab/>
        <w:t>0,75</w:t>
        <w:tab/>
        <w:tab/>
        <w:t>45 x 1,33 = 59,85 m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P01.3 – 32</w:t>
        <w:tab/>
        <w:tab/>
        <w:t>0,7 – 0,9</w:t>
        <w:tab/>
        <w:tab/>
        <w:t>0,70</w:t>
        <w:tab/>
        <w:tab/>
        <w:t>30 x 1,43 = 43,00 m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6</w:t>
        <w:tab/>
        <w:tab/>
        <w:t>1,05</w:t>
        <w:tab/>
        <w:tab/>
        <w:tab/>
        <w:t>0,70</w:t>
        <w:tab/>
        <w:tab/>
        <w:t>22,5 x 1,43 = 32,00 m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10</w:t>
        <w:tab/>
        <w:tab/>
        <w:t>1,093</w:t>
        <w:tab/>
        <w:tab/>
        <w:tab/>
        <w:t>0,70</w:t>
        <w:tab/>
        <w:tab/>
        <w:t>20,5 x 1,43 = 29,00 m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.30</w:t>
        <w:tab/>
        <w:tab/>
        <w:t>1,10</w:t>
        <w:tab/>
        <w:tab/>
        <w:tab/>
        <w:t>0,70</w:t>
        <w:tab/>
        <w:tab/>
        <w:t>20,0 x 1,43 = 28,60 m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Skutečné délky nechráněných únikových cest z jednotlivých úseků jsou menší, než mezní délky nechráněných únikových cest dle tab. 18 ČSN 730802, prodloužené vynásobením mezní délky hodnotou 1/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. EPS je doplněna zvukovou výstrahou, signalizující požár (dle požadavku čl. 9.10.3. ČSN 730802)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u w:val="single"/>
        </w:rPr>
        <w:t>Obsazení osobami dle ČSN 730818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V podzemním podlaží objektu A9 jsou navrženy 2 místnosti knihovních fondů, strojovny VZT a zázemí kavárny. V požárních úsecích, přístupných z komunikací  ve společném podzemním podlaží, jsou umístěny převážně technické místnosti, podél komunikace je navrženo 12 parkovacích stání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osob v podzemním podlaží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áž (parkování) 12 x 0,5 = 6 sob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provozy       22 x 1,5 = 33 osob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</w:t>
        <w:tab/>
        <w:tab/>
        <w:tab/>
        <w:t xml:space="preserve">    39 osob</w:t>
        <w:tab/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Nechráněné únikové cesty pro počet osob dle ČSN 730818 ústí do CHÚC typu B v pavilonu A5, A12, A8 a A18 (cca 10 osob do jedné CHÚC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u w:val="single"/>
        </w:rPr>
        <w:t>Šířky únikových cest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unikající počet osob z požárních úseků v podzemním podlaží vyhovují východové dveře ze všech místností šířky 0,8 m, tj. 1,5 únikového pruhu. Vstupní dveře z podzemního podlaží do CHÚC v pavilonech (šířka dveří 1,8 m) vyhovují pro unikající počet osob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ířky chráněných  únikových cest v jednotlivých pavilonech vyhovují i pro unikající počet osob z podzemního podlaží (vyhodnoceno u jednotlivých pavilonů)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ostoru knihovních fondů jsou únikové cesty navrženy v souladu s požadavky kapitoly 9 ČSN 730845. Dle čl. 9.2. ČSN 730845 se za únikové cesty považují trvale volné komunikační prostory, využitelné pro bezpečný pohyb osob při evakuaci i při zásahu. Únikové cesty musí mít šířku nejméně 1,5 únikového pruhu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regálů je navrženo v souladu s požadavky čl. 9.5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ožárních úsecích knihovních fondů bude v souladu s požadavky čl. 9.10. ČSN 730845 zajištěno samočinné a dálkové ovládání zvukového signálu, oznamujícího bezpečí či vznik požáru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sz w:val="22"/>
        </w:rPr>
        <w:t>Dle čl. 9.11. ČSN 730845 musí být na únikových cestách v prostoru bez denního osvětlení zřízeno nouzové osvětlení. Pro označení únikových cest podle 9.19. ČSN 730804 se doporučují svítící značky nebo značky ze svítících barev (nouzové osvětlení ve výšce 0,5 m nad podlahou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u w:val="single"/>
        </w:rPr>
        <w:t>Dveře na únikových cestách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eře na únikových cestách budou splňovat požadavky čl. 9.13.ČSN 730802. Dveře budou otevíravé ve směru úniku s výjimkou dveří z místnosti, v nichž úniková cesta začíná v ose východu z místnosti (ve smyslu čl. 9.10.2. a 9.10.6. ČSN 730802)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u w:val="single"/>
        </w:rPr>
        <w:t>Osvětlení únikových cest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únikových cest v podzemním podlaží objektu A9 a ve společném podzemním podlaží je řešeno v souladu s požadavky čl. 9.15. ČSN 730802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bCs/>
          <w:sz w:val="22"/>
        </w:rPr>
        <w:t>2.5.</w:t>
      </w:r>
      <w:r>
        <w:rPr>
          <w:rFonts w:cs="Arial" w:ascii="Arial" w:hAnsi="Arial"/>
          <w:b/>
          <w:bCs/>
          <w:sz w:val="22"/>
          <w:u w:val="single"/>
        </w:rPr>
        <w:t>Odstupové vzdálenost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upová vzdálenost nadzemní části objektu A9 je 0 m – v nadzemní části objektu A9 bude v celé ploše instalováno samočinné stabilní hasící zařízení, koridory ve 2.            a 3. n.p. tvoří samostatné požární úseky bez požárního rizika. Dle čl. 8.4.6.b.          ČSN 730802 se otvory v obvodových stěnách koridoru ani objektu A9 nepovažují       za požárně otevřené plochy. Požární úseky v podzemní části objektu A9 jsou zcela pod úrovní přilehlého terénu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upové vzdálenosti vyhovují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180" w:hanging="0"/>
        <w:rPr/>
      </w:pPr>
      <w:r>
        <w:rPr>
          <w:b/>
          <w:bCs/>
          <w:sz w:val="22"/>
        </w:rPr>
        <w:t xml:space="preserve">3.   </w:t>
      </w:r>
      <w:r>
        <w:rPr>
          <w:b/>
          <w:bCs/>
          <w:sz w:val="22"/>
          <w:u w:val="single"/>
        </w:rPr>
        <w:t>Zařízení pro protipožární zásah</w:t>
      </w:r>
    </w:p>
    <w:p>
      <w:pPr>
        <w:pStyle w:val="TextBodyIndent"/>
        <w:ind w:left="18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ind w:left="180" w:hanging="0"/>
        <w:jc w:val="both"/>
        <w:rPr/>
      </w:pPr>
      <w:r>
        <w:rPr>
          <w:b/>
          <w:bCs/>
          <w:sz w:val="22"/>
        </w:rPr>
        <w:t>3.1.</w:t>
      </w:r>
      <w:r>
        <w:rPr>
          <w:b/>
          <w:bCs/>
          <w:sz w:val="22"/>
          <w:u w:val="single"/>
        </w:rPr>
        <w:t>Přístupové komunikace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Příjezd požárních vozidel k objektu A9 umožňuje nově navržená komunikace, jdoucí podél oplocení areálu Fakultní nemocnice. Komunikace, napojená na stávající komunikace v ulici Jihlavské, je ukončena mezi pavilony A18 a A16 zpevněnou plochou.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Komunikace splňuje požadavky čl. 12.2. ČSN 730802.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b/>
          <w:bCs/>
          <w:sz w:val="22"/>
        </w:rPr>
        <w:t>3.2.</w:t>
      </w:r>
      <w:r>
        <w:rPr>
          <w:b/>
          <w:bCs/>
          <w:sz w:val="22"/>
          <w:u w:val="single"/>
        </w:rPr>
        <w:t>Zásobování vodou pro hašení požáru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Pro navrhované objekty Univerzitního kampusu Bohunice – AVVA – 1.etapa budou zajištěny zdroje požární vody dle požadavků ČSN 730873.</w:t>
      </w:r>
    </w:p>
    <w:p>
      <w:pPr>
        <w:pStyle w:val="TextBodyIndent"/>
        <w:ind w:left="540" w:hanging="0"/>
        <w:jc w:val="both"/>
        <w:rPr>
          <w:sz w:val="22"/>
          <w:u w:val="single"/>
        </w:rPr>
      </w:pPr>
      <w:r>
        <w:rPr>
          <w:sz w:val="22"/>
          <w:u w:val="single"/>
        </w:rPr>
        <w:t>Vnější odběrní místa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(pro zásobování mobilní požární techniky při zásahu)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 xml:space="preserve">viz kapitola 3.5. technické zprávy PBŘ 09/2004 (navrhovanými úpravami dispozičního řešení podzemního podlaží se požadavky na zajištění vnějších odběrních míst    nemění) </w:t>
      </w:r>
    </w:p>
    <w:p>
      <w:pPr>
        <w:pStyle w:val="TextBodyIndent"/>
        <w:ind w:left="540" w:hanging="0"/>
        <w:rPr>
          <w:sz w:val="22"/>
          <w:u w:val="single"/>
        </w:rPr>
      </w:pPr>
      <w:r>
        <w:rPr>
          <w:sz w:val="22"/>
          <w:u w:val="single"/>
        </w:rPr>
        <w:t>Vnitřní odběrní místa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(k provedení prvotních hasebních prací před příjezdem jednotek požární ochrany)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 podzemním podlaží objektu A9 je třeba zajistit vnitřní odběrní místa pro požární úseky P01.1 a P01.2. V požárních úsecích není navržena instalace SHZ,              součin S x p &gt; 9 000.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 požárních úsecích budou osazeny hadicové systémy s tvarově stálou hadicí              o jmenovité světlosti 25 mm, délky 30 m. Hadicové systémy budou napojeny na vnitřní vodovod v objektu A9. Vnitřní rozvod vody je dimenzován tak, aby na kohoutu hadicového systému byl zajištěn průtok vody v množství Q = 0,3 l/sec                           a hydrodynamický přetlak alespoň 0,2 MPa.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80" w:hanging="0"/>
        <w:rPr/>
      </w:pPr>
      <w:r>
        <w:rPr>
          <w:b/>
          <w:bCs/>
          <w:sz w:val="22"/>
        </w:rPr>
        <w:t>3.3.</w:t>
      </w:r>
      <w:r>
        <w:rPr>
          <w:b/>
          <w:bCs/>
          <w:sz w:val="22"/>
          <w:u w:val="single"/>
        </w:rPr>
        <w:t>Přenosné hasící přístroje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Jednotlivé požární úseky v podzemním podlaží objektu A9 budou vybaveny přenosnými hasícími přístroji v počtu dle čl. 12.8. ČSN 730802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2"/>
        </w:rPr>
        <w:t>Výpočet dle čl. 12.8. ČSN 730802 – nejmenší počet PHP – 0,15 x  (S x a)</w:t>
      </w:r>
      <w:r>
        <w:rPr>
          <w:sz w:val="22"/>
          <w:vertAlign w:val="superscript"/>
        </w:rPr>
        <w:t>1/2</w:t>
      </w:r>
      <w:r>
        <w:rPr>
          <w:sz w:val="22"/>
        </w:rPr>
        <w:t>: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3</w:t>
        <w:tab/>
        <w:tab/>
        <w:t>0,15 x ( 41,45 x 0,9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0,91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4</w:t>
        <w:tab/>
        <w:tab/>
        <w:t>0,15 x ( 50,70 x 0,7 )</w:t>
      </w:r>
      <w:r>
        <w:rPr>
          <w:sz w:val="22"/>
          <w:vertAlign w:val="superscript"/>
        </w:rPr>
        <w:t xml:space="preserve">1/2 </w:t>
      </w:r>
      <w:r>
        <w:rPr>
          <w:sz w:val="22"/>
        </w:rPr>
        <w:t>= 0,89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5</w:t>
        <w:tab/>
        <w:tab/>
        <w:t>0,15 x ( 38,80 x 0,9 )</w:t>
      </w:r>
      <w:r>
        <w:rPr>
          <w:sz w:val="22"/>
          <w:vertAlign w:val="superscript"/>
        </w:rPr>
        <w:t xml:space="preserve">1/2 </w:t>
      </w:r>
      <w:r>
        <w:rPr>
          <w:sz w:val="22"/>
        </w:rPr>
        <w:t>= 0,89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6</w:t>
        <w:tab/>
        <w:tab/>
        <w:t>0,15 x ( 112,35 x 0,9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1,51</w:t>
        <w:tab/>
        <w:t xml:space="preserve"> – 2 kusy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7</w:t>
        <w:tab/>
        <w:tab/>
        <w:t>0,15 x ( 123,40 x 0,9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1,58</w:t>
        <w:tab/>
        <w:t xml:space="preserve"> – 2 kusy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8</w:t>
        <w:tab/>
        <w:tab/>
        <w:t>0,15 x ( 78,70 x 0,5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0,94</w:t>
        <w:tab/>
        <w:t xml:space="preserve"> – 1 kus</w:t>
      </w:r>
    </w:p>
    <w:p>
      <w:pPr>
        <w:pStyle w:val="TextBodyIndent"/>
        <w:ind w:left="567" w:hanging="0"/>
        <w:jc w:val="both"/>
        <w:rPr>
          <w:sz w:val="22"/>
        </w:rPr>
      </w:pPr>
      <w:r>
        <w:rPr>
          <w:sz w:val="22"/>
        </w:rPr>
        <w:t>P01.9</w:t>
        <w:tab/>
        <w:tab/>
        <w:t>dle čl. I.7.3. ČSN 730804</w:t>
        <w:tab/>
        <w:tab/>
        <w:t xml:space="preserve">  - 2 kusy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10</w:t>
        <w:tab/>
        <w:tab/>
        <w:t>0,15 x ( 66,85 x 1,093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1,28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11</w:t>
        <w:tab/>
        <w:tab/>
        <w:t>0,15 x ( 41,15 x 0,73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0,82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12</w:t>
        <w:tab/>
        <w:tab/>
        <w:t>0,15 x ( 39,21 x 0,9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 = 0,89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13</w:t>
        <w:tab/>
        <w:tab/>
        <w:t>0,15 x ( 21,92 x 0,5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0,49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14</w:t>
        <w:tab/>
        <w:tab/>
        <w:t>0,15 x (54,52 x 0,9)</w:t>
      </w:r>
      <w:r>
        <w:rPr>
          <w:sz w:val="22"/>
          <w:szCs w:val="22"/>
          <w:vertAlign w:val="superscript"/>
        </w:rPr>
        <w:t>1/2</w:t>
      </w:r>
      <w:r>
        <w:rPr>
          <w:sz w:val="22"/>
        </w:rPr>
        <w:t xml:space="preserve"> = 1,05</w:t>
        <w:tab/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16</w:t>
        <w:tab/>
        <w:tab/>
        <w:t>0,15 x ( 58,14 x 1,05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1,17</w:t>
        <w:tab/>
        <w:t xml:space="preserve"> – 1 kus</w:t>
      </w:r>
    </w:p>
    <w:p>
      <w:pPr>
        <w:pStyle w:val="TextBodyIndent"/>
        <w:ind w:left="567" w:hanging="0"/>
        <w:jc w:val="both"/>
        <w:rPr>
          <w:sz w:val="22"/>
        </w:rPr>
      </w:pPr>
      <w:r>
        <w:rPr>
          <w:sz w:val="22"/>
        </w:rPr>
        <w:t>P01.18,20</w:t>
        <w:tab/>
        <w:t>strojovna výtahu</w:t>
        <w:tab/>
        <w:tab/>
        <w:tab/>
        <w:t>2 x 1 kus</w:t>
      </w:r>
    </w:p>
    <w:p>
      <w:pPr>
        <w:pStyle w:val="TextBodyIndent"/>
        <w:ind w:left="567" w:hanging="0"/>
        <w:jc w:val="both"/>
        <w:rPr>
          <w:sz w:val="22"/>
        </w:rPr>
      </w:pPr>
      <w:r>
        <w:rPr>
          <w:sz w:val="22"/>
        </w:rPr>
        <w:t>P01.21</w:t>
        <w:tab/>
        <w:tab/>
        <w:t>dle čl. 1.7.3. ČSN 730804</w:t>
        <w:tab/>
        <w:tab/>
        <w:t xml:space="preserve"> - 2 kusy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22</w:t>
        <w:tab/>
        <w:tab/>
        <w:t>0,15 x ( 112,95 x 0,9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1,51</w:t>
        <w:tab/>
        <w:t xml:space="preserve"> – 2 kusy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23,24</w:t>
        <w:tab/>
        <w:t>0,15 x ( 37 x 1,1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0,96</w:t>
        <w:tab/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25,26</w:t>
        <w:tab/>
        <w:t>0,15 x ( 42,45 x 0,9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0,93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27</w:t>
        <w:tab/>
        <w:tab/>
        <w:t>0,15 x ( 35,1 x 0,5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0,63</w:t>
        <w:tab/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28</w:t>
        <w:tab/>
        <w:tab/>
        <w:t>0,15 x ( 17,85 x 1,0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0,64</w:t>
        <w:tab/>
        <w:t xml:space="preserve"> – 1 kus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29 – 31</w:t>
        <w:tab/>
        <w:t>0,15 x ( 58,0 x 1,1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1,20</w:t>
        <w:tab/>
        <w:tab/>
        <w:t xml:space="preserve"> – 1 kus</w:t>
      </w:r>
    </w:p>
    <w:p>
      <w:pPr>
        <w:pStyle w:val="TextBodyIndent"/>
        <w:ind w:left="567" w:hanging="0"/>
        <w:jc w:val="both"/>
        <w:rPr>
          <w:sz w:val="22"/>
        </w:rPr>
      </w:pPr>
      <w:r>
        <w:rPr>
          <w:sz w:val="22"/>
        </w:rPr>
        <w:t>P01.39</w:t>
        <w:tab/>
        <w:tab/>
        <w:tab/>
        <w:tab/>
        <w:tab/>
        <w:tab/>
        <w:tab/>
        <w:t>- 3 kusy</w:t>
      </w:r>
    </w:p>
    <w:p>
      <w:pPr>
        <w:pStyle w:val="TextBodyIndent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2"/>
        </w:rPr>
        <w:t>Výpočet dle čl. 13.9.2. ČSN 730804 – nejmenší počet PHP – 0,20 x ( S x P1 )</w:t>
      </w:r>
      <w:r>
        <w:rPr>
          <w:sz w:val="22"/>
          <w:vertAlign w:val="superscript"/>
        </w:rPr>
        <w:t>1/2</w:t>
      </w:r>
      <w:r>
        <w:rPr>
          <w:sz w:val="22"/>
        </w:rPr>
        <w:t>: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1</w:t>
        <w:tab/>
        <w:tab/>
        <w:t>0,20 x ( 432,05 x 1,4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4,9</w:t>
        <w:tab/>
        <w:t xml:space="preserve"> – 5 kusů</w:t>
      </w:r>
    </w:p>
    <w:p>
      <w:pPr>
        <w:pStyle w:val="TextBodyIndent"/>
        <w:ind w:left="567" w:hanging="0"/>
        <w:jc w:val="both"/>
        <w:rPr/>
      </w:pPr>
      <w:r>
        <w:rPr>
          <w:sz w:val="22"/>
        </w:rPr>
        <w:t>P01.2</w:t>
        <w:tab/>
        <w:tab/>
        <w:t>0,20 x ( 454,50 x 1,4 )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= 5,0</w:t>
        <w:tab/>
        <w:t xml:space="preserve"> – 5 kusů</w:t>
      </w:r>
    </w:p>
    <w:p>
      <w:pPr>
        <w:pStyle w:val="TextBodyIndent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567" w:hanging="0"/>
        <w:jc w:val="both"/>
        <w:rPr>
          <w:sz w:val="22"/>
        </w:rPr>
      </w:pPr>
      <w:r>
        <w:rPr>
          <w:sz w:val="22"/>
        </w:rPr>
        <w:t>Dle požadavků budoucího uživatele bude pro jednotlivé provozy v podzemním podlaží upřesněn druh hasební látky (PHP práškový s náplní 6 kg, PHP sněhový S5, PHP vodní s náplní 10 l). PHP budou umístěny na viditelném přístupném místě (rukojeť přístroje ve výšce 1500 mm nad podlahou). Doporučuje se umístit přenosné hasící přístroje u vchodů do místností, na únikových cestách a v blízkosti pravděpodobného vzniku požáru.</w:t>
      </w:r>
    </w:p>
    <w:p>
      <w:pPr>
        <w:pStyle w:val="TextBodyIndent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6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Zhodnocení technických a technologických zařízení z hlediska požární </w:t>
      </w:r>
    </w:p>
    <w:p>
      <w:pPr>
        <w:pStyle w:val="TextBodyIndent"/>
        <w:ind w:left="540" w:hanging="0"/>
        <w:rPr>
          <w:sz w:val="22"/>
          <w:u w:val="single"/>
        </w:rPr>
      </w:pPr>
      <w:r>
        <w:rPr>
          <w:b/>
          <w:bCs/>
          <w:sz w:val="22"/>
          <w:u w:val="single"/>
        </w:rPr>
        <w:t>bezpečnosti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iz kapitola 4. technické zprávy PBŘ 09/2004.</w:t>
      </w:r>
    </w:p>
    <w:p>
      <w:pPr>
        <w:pStyle w:val="TextBodyIndent"/>
        <w:ind w:left="5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b/>
          <w:bCs/>
          <w:sz w:val="22"/>
        </w:rPr>
        <w:t xml:space="preserve">5.   </w:t>
      </w:r>
      <w:r>
        <w:rPr>
          <w:b/>
          <w:bCs/>
          <w:sz w:val="22"/>
          <w:u w:val="single"/>
        </w:rPr>
        <w:t>Požadavky na zabezpečení stavby požárně bezpečnostními zařízeními a návrh</w:t>
      </w:r>
    </w:p>
    <w:p>
      <w:pPr>
        <w:pStyle w:val="TextBodyIndent"/>
        <w:ind w:left="180" w:hanging="0"/>
        <w:jc w:val="both"/>
        <w:rPr/>
      </w:pPr>
      <w:r>
        <w:rPr>
          <w:rFonts w:eastAsia="Arial"/>
          <w:b/>
          <w:bCs/>
          <w:sz w:val="22"/>
        </w:rPr>
        <w:t xml:space="preserve">      </w:t>
      </w:r>
      <w:r>
        <w:rPr>
          <w:b/>
          <w:bCs/>
          <w:sz w:val="22"/>
          <w:u w:val="single"/>
        </w:rPr>
        <w:t>způsobu jejich umístění a instalace do stavby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iz kapitola 5 technické zprávy PBŘ 09/2004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Požadavky na zabezpečení požárních úseků v podzemním podlaží objektu A9 požárně bezpečnostními zařízeními je upřesněno v tomto dodatku PBŘ.</w:t>
      </w:r>
    </w:p>
    <w:p>
      <w:pPr>
        <w:pStyle w:val="TextBodyIndent"/>
        <w:ind w:left="540" w:hanging="0"/>
        <w:jc w:val="both"/>
        <w:rPr>
          <w:sz w:val="22"/>
          <w:u w:val="single"/>
        </w:rPr>
      </w:pPr>
      <w:r>
        <w:rPr>
          <w:sz w:val="22"/>
          <w:u w:val="single"/>
        </w:rPr>
        <w:t>- Elektrická požární signalizace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 podzemním podlaží objektu A9 (v souladu s dokumentací pro stavební povolení)    je navržena instalace EPS.</w:t>
      </w:r>
    </w:p>
    <w:p>
      <w:pPr>
        <w:pStyle w:val="TextBodyIndent"/>
        <w:ind w:left="540" w:hanging="0"/>
        <w:jc w:val="both"/>
        <w:rPr>
          <w:sz w:val="22"/>
          <w:u w:val="single"/>
        </w:rPr>
      </w:pPr>
      <w:r>
        <w:rPr>
          <w:sz w:val="22"/>
          <w:u w:val="single"/>
        </w:rPr>
        <w:t>- Samočinné stabilní hasící zařízení (SHZ)</w:t>
      </w:r>
    </w:p>
    <w:p>
      <w:pPr>
        <w:pStyle w:val="TextBodyIndent"/>
        <w:ind w:left="540" w:hanging="0"/>
        <w:jc w:val="both"/>
        <w:rPr/>
      </w:pPr>
      <w:r>
        <w:rPr>
          <w:sz w:val="22"/>
        </w:rPr>
        <w:t>Z požadavků ČSN 730845 čl. 6.7. nevyplývá nutnost vybavení požárních úseků knihovních fondů samočinným hasícím zařízením (SHZ) – plocha požárních úseků P01.1 a P01.2 je menší než 600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(dle čl. 4.1. ČSN 730845).</w:t>
      </w:r>
    </w:p>
    <w:p>
      <w:pPr>
        <w:pStyle w:val="TextBodyIndent"/>
        <w:ind w:left="540" w:hanging="0"/>
        <w:jc w:val="both"/>
        <w:rPr>
          <w:sz w:val="22"/>
          <w:u w:val="single"/>
        </w:rPr>
      </w:pPr>
      <w:r>
        <w:rPr>
          <w:sz w:val="22"/>
          <w:u w:val="single"/>
        </w:rPr>
        <w:t>- Odvod tepla a kouře při požáru – samočinné odvětrací zařízení (SOZ)</w:t>
      </w:r>
    </w:p>
    <w:p>
      <w:pPr>
        <w:pStyle w:val="TextBodyIndent"/>
        <w:ind w:left="540" w:hanging="0"/>
        <w:jc w:val="both"/>
        <w:rPr/>
      </w:pPr>
      <w:r>
        <w:rPr>
          <w:sz w:val="22"/>
        </w:rPr>
        <w:t>Z požadavků ČSN 730845 čl. 6.8. nevyplývá nutnost vybavení požárních úseků knihovních fondů samočinným zařízením pro odvod tepla a plynných zplodin hoření      (SOZ) – plocha požárních úseků P01.1 a P01.2 je menší než 6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dle čl. 4.1. ČSN 730845).</w:t>
      </w:r>
    </w:p>
    <w:p>
      <w:pPr>
        <w:pStyle w:val="TextBodyIndent"/>
        <w:ind w:left="540" w:hanging="0"/>
        <w:jc w:val="both"/>
        <w:rPr>
          <w:sz w:val="22"/>
          <w:u w:val="single"/>
        </w:rPr>
      </w:pPr>
      <w:r>
        <w:rPr>
          <w:sz w:val="22"/>
          <w:u w:val="single"/>
        </w:rPr>
        <w:t>- Požární klapky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Na prostupech vzduchotechnického potrubí požárně dělícími konstrukcemi budou osazeny požární klapky tak, aby byla možná jejich obsluha a kontrola. V podzemním podlaží bude zajištěno uzavření klapek samočinně pomocí pneumatického zařízení. V nadzemní části objektu A9 budou klapky uzavírány pomocí EPS.</w:t>
      </w:r>
    </w:p>
    <w:p>
      <w:pPr>
        <w:pStyle w:val="TextBodyIndent"/>
        <w:ind w:left="540" w:hanging="0"/>
        <w:jc w:val="both"/>
        <w:rPr>
          <w:sz w:val="22"/>
          <w:u w:val="single"/>
        </w:rPr>
      </w:pPr>
      <w:r>
        <w:rPr>
          <w:sz w:val="22"/>
          <w:u w:val="single"/>
        </w:rPr>
        <w:t>- Náhradní zdroj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Trvalá dodávka elektrické energie z druhého zdroje bude zajištěna z náhradního zdroje, umístěného v pavilonu A10 – podrobnosti viz kapitola 5.1.c.5. PBŘ 09/2004.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Nouzový zdroj zajišťuje pro podzemní podlaží objektu A9 napájení nouzového osvětlení.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540" w:hanging="0"/>
        <w:jc w:val="both"/>
        <w:rPr>
          <w:sz w:val="22"/>
          <w:u w:val="single"/>
        </w:rPr>
      </w:pPr>
      <w:r>
        <w:rPr>
          <w:sz w:val="22"/>
          <w:u w:val="single"/>
        </w:rPr>
        <w:t>- Elektrické rozvody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iz kapitola 5.1.c.6. PBŘ 09/2004</w:t>
      </w:r>
    </w:p>
    <w:p>
      <w:pPr>
        <w:pStyle w:val="TextBodyIndent"/>
        <w:ind w:left="540" w:hanging="0"/>
        <w:jc w:val="both"/>
        <w:rPr>
          <w:sz w:val="22"/>
          <w:u w:val="single"/>
        </w:rPr>
      </w:pPr>
      <w:r>
        <w:rPr>
          <w:sz w:val="22"/>
          <w:u w:val="single"/>
        </w:rPr>
        <w:t>- Nouzové osvětlení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iz kapitola 5.1.c.7. PBŘ 09/2004. Instalace nouzového osvětlení v komunikačním prostoru s parkovacími stáními – dle požadavku čl. 1.6.4. ČSN 730804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b/>
          <w:bCs/>
          <w:sz w:val="22"/>
        </w:rPr>
        <w:t xml:space="preserve">6.   </w:t>
      </w:r>
      <w:r>
        <w:rPr>
          <w:b/>
          <w:bCs/>
          <w:sz w:val="22"/>
          <w:u w:val="single"/>
        </w:rPr>
        <w:t>Bezpečnostní opatření – rozmístění bezpečnostních značek a tabulek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iz kapitola 6 PBŘ 09/2004.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b/>
          <w:bCs/>
          <w:sz w:val="22"/>
        </w:rPr>
        <w:t xml:space="preserve">7.   </w:t>
      </w:r>
      <w:r>
        <w:rPr>
          <w:b/>
          <w:bCs/>
          <w:sz w:val="22"/>
          <w:u w:val="single"/>
        </w:rPr>
        <w:t>Závěr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  <w:t>V souladu s požadavky § 20 odst. 2 písm. a) vyhl.č. 132/1998 Sb bude na HZS Jm kraje předložena podrobnější dokumentace vyhrazených požárně bezpečnostních zařízení, instalovaných v objektu A9.</w:t>
      </w:r>
    </w:p>
    <w:p>
      <w:pPr>
        <w:pStyle w:val="TextBodyIndent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firstLine="540"/>
        <w:rPr>
          <w:b/>
          <w:b/>
          <w:bCs/>
          <w:sz w:val="22"/>
        </w:rPr>
      </w:pPr>
      <w:r>
        <w:rPr>
          <w:b/>
          <w:bCs/>
          <w:sz w:val="22"/>
        </w:rPr>
        <w:t>Brno, červen 2006</w:t>
        <w:tab/>
        <w:tab/>
        <w:tab/>
        <w:t xml:space="preserve">                 Vypracovala: Ing. Ludmila Plagová</w:t>
        <w:tab/>
        <w:tab/>
        <w:tab/>
        <w:tab/>
        <w:tab/>
        <w:tab/>
        <w:tab/>
        <w:t xml:space="preserve">                       637 00 Brno, Jasanová 22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8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40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900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0" w:hanging="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00" w:hanging="0"/>
      <w:jc w:val="both"/>
      <w:outlineLvl w:val="7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0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uto" w:line="360"/>
      <w:ind w:left="540" w:hanging="0"/>
    </w:pPr>
    <w:rPr>
      <w:rFonts w:ascii="Arial" w:hAnsi="Arial" w:cs="Arial"/>
      <w:b/>
      <w:bCs/>
    </w:rPr>
  </w:style>
  <w:style w:type="paragraph" w:styleId="Zkladntextodsazen3">
    <w:name w:val="Základní text odsazený 3"/>
    <w:basedOn w:val="Normal"/>
    <w:qFormat/>
    <w:pPr>
      <w:spacing w:lineRule="auto" w:line="360"/>
      <w:ind w:left="54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18:00Z</dcterms:created>
  <dc:creator>*</dc:creator>
  <dc:description/>
  <dc:language>en-US</dc:language>
  <cp:lastModifiedBy>Plagová</cp:lastModifiedBy>
  <cp:lastPrinted>2007-04-17T09:42:00Z</cp:lastPrinted>
  <dcterms:modified xsi:type="dcterms:W3CDTF">2007-09-12T09:12:00Z</dcterms:modified>
  <cp:revision>3</cp:revision>
  <dc:subject/>
  <dc:title>POŽÁRNĚ  BEZPEČNOSTNÍ  ŘEŠENÍ</dc:title>
</cp:coreProperties>
</file>